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5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Зрячева Дмитри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Зрячева Дмитрия Владимир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3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3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3 Зрячева Дмитри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Зрячеву Дмитрию Владимировичу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10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5T14:34:00Z</cp:lastPrinted>
  <dcterms:modified xsi:type="dcterms:W3CDTF">2025-08-06T12:29:00Z</dcterms:modified>
  <cp:revision>32</cp:revision>
  <dc:subject/>
  <dc:title/>
</cp:coreProperties>
</file>